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spacing w:before="100" w:after="100"/>
        <w:ind w:left="2040" w:hanging="0"/>
        <w:rPr>
          <w:sz w:val="22"/>
        </w:rPr>
      </w:pPr>
      <w:commentRangeStart w:id="0"/>
      <w:r>
        <w:rPr>
          <w:sz w:val="22"/>
        </w:rPr>
        <w:t>My Last Duchess</w:t>
      </w:r>
    </w:p>
    <w:p>
      <w:pPr>
        <w:pStyle w:val="H4"/>
        <w:ind w:left="2040" w:hanging="0"/>
        <w:rPr/>
      </w:pPr>
      <w:r>
        <w:rPr>
          <w:rStyle w:val="CommentReference"/>
          <w:b/>
          <w:vanish w:val="false"/>
          <w:lang w:eastAsia="en-GB"/>
        </w:rPr>
      </w:r>
      <w:commentRangeEnd w:id="0"/>
      <w:r>
        <w:commentReference w:id="0"/>
      </w:r>
      <w:r>
        <w:rPr>
          <w:sz w:val="20"/>
        </w:rPr>
        <w:t>FERRARA</w:t>
      </w:r>
    </w:p>
    <w:p>
      <w:pPr>
        <w:pStyle w:val="Normal"/>
        <w:ind w:left="2040" w:hanging="0"/>
        <w:rPr/>
      </w:pPr>
      <w:r>
        <w:rPr>
          <w:sz w:val="22"/>
        </w:rPr>
        <w:t xml:space="preserve">That's my last Duchess </w:t>
      </w:r>
      <w:commentRangeStart w:id="1"/>
      <w:r>
        <w:rPr>
          <w:sz w:val="22"/>
        </w:rPr>
        <w:t>painted on the wall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22"/>
        </w:rPr>
        <w:t>,</w:t>
        <w:br/>
      </w:r>
      <w:commentRangeStart w:id="2"/>
      <w:r>
        <w:rPr>
          <w:sz w:val="22"/>
        </w:rPr>
        <w:t>Looking as if she were alive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sz w:val="22"/>
        </w:rPr>
        <w:t>. I call</w:t>
        <w:br/>
        <w:t>That piece a wonder</w:t>
      </w:r>
      <w:commentRangeStart w:id="3"/>
      <w:r>
        <w:rPr>
          <w:sz w:val="22"/>
        </w:rPr>
        <w:t>, now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sz w:val="22"/>
        </w:rPr>
        <w:t>: Frà Pandolf's hands</w:t>
        <w:br/>
        <w:t>Worked busily a day, and there she stands.</w:t>
        <w:br/>
      </w:r>
      <w:commentRangeStart w:id="4"/>
      <w:r>
        <w:rPr>
          <w:sz w:val="22"/>
        </w:rPr>
        <w:t xml:space="preserve">Will 't please you sit and look at her? 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sz w:val="22"/>
        </w:rPr>
        <w:t>I said</w:t>
        <w:br/>
        <w:t>"</w:t>
      </w:r>
      <w:commentRangeStart w:id="5"/>
      <w:r>
        <w:rPr>
          <w:sz w:val="22"/>
        </w:rPr>
        <w:t>Frà Pandolf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sz w:val="22"/>
        </w:rPr>
        <w:t>" by design, for never read</w:t>
        <w:br/>
        <w:t xml:space="preserve"> Strangers like you that pictured countenance,</w:t>
        <w:br/>
      </w:r>
      <w:commentRangeStart w:id="6"/>
      <w:r>
        <w:rPr>
          <w:sz w:val="22"/>
        </w:rPr>
        <w:t>The depth and passion of its earnest glance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sz w:val="22"/>
        </w:rPr>
        <w:t>,</w:t>
        <w:br/>
        <w:t>But to myself they turned (</w:t>
      </w:r>
      <w:commentRangeStart w:id="7"/>
      <w:r>
        <w:rPr>
          <w:sz w:val="22"/>
        </w:rPr>
        <w:t>since none puts by</w:t>
        <w:br/>
        <w:t>The curtain I have drawn for you, but I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sz w:val="22"/>
        </w:rPr>
        <w:t>)</w:t>
        <w:br/>
      </w:r>
      <w:commentRangeStart w:id="8"/>
      <w:r>
        <w:rPr>
          <w:sz w:val="22"/>
        </w:rPr>
        <w:t xml:space="preserve">And </w:t>
      </w:r>
      <w:r>
        <w:rPr>
          <w:b/>
          <w:sz w:val="22"/>
        </w:rPr>
        <w:t>seemed</w:t>
      </w:r>
      <w:r>
        <w:rPr>
          <w:sz w:val="22"/>
        </w:rPr>
        <w:t xml:space="preserve"> as they </w:t>
      </w:r>
      <w:r>
        <w:rPr>
          <w:b/>
          <w:sz w:val="22"/>
        </w:rPr>
        <w:t>would</w:t>
      </w:r>
      <w:r>
        <w:rPr>
          <w:sz w:val="22"/>
        </w:rPr>
        <w:t xml:space="preserve"> ask me, if they </w:t>
      </w:r>
      <w:r>
        <w:rPr>
          <w:b/>
          <w:sz w:val="22"/>
        </w:rPr>
        <w:t>durst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sz w:val="22"/>
        </w:rPr>
        <w:t>,</w:t>
        <w:br/>
        <w:t>How such a glance came there; so, not the first</w:t>
        <w:br/>
        <w:t xml:space="preserve">Are you to turn and ask thus. </w:t>
      </w:r>
      <w:commentRangeStart w:id="9"/>
      <w:r>
        <w:rPr>
          <w:sz w:val="22"/>
        </w:rPr>
        <w:t>Sir, 'twas not</w:t>
        <w:br/>
        <w:t xml:space="preserve">Her husband's presence only, called </w:t>
      </w:r>
      <w:r>
        <w:rPr>
          <w:b/>
          <w:sz w:val="22"/>
        </w:rPr>
        <w:t>that spot</w:t>
        <w:br/>
        <w:t xml:space="preserve">Of joy </w:t>
      </w:r>
      <w:r>
        <w:rPr>
          <w:sz w:val="22"/>
        </w:rPr>
        <w:t>into the Duchess' cheek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sz w:val="22"/>
        </w:rPr>
        <w:t>: perhaps</w:t>
        <w:br/>
        <w:t xml:space="preserve">Frà Pandolf </w:t>
      </w:r>
      <w:commentRangeStart w:id="10"/>
      <w:r>
        <w:rPr>
          <w:sz w:val="22"/>
        </w:rPr>
        <w:t xml:space="preserve">chanced 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sz w:val="22"/>
        </w:rPr>
        <w:t>to say, "Her mantle laps</w:t>
        <w:br/>
        <w:t>Over my Lady's wrist too much," or "Paint</w:t>
        <w:br/>
        <w:t>Must never hope to reproduce the faint</w:t>
        <w:br/>
        <w:t xml:space="preserve">Half-flush that dies along her throat"; </w:t>
      </w:r>
      <w:commentRangeStart w:id="11"/>
      <w:r>
        <w:rPr>
          <w:b/>
          <w:sz w:val="22"/>
        </w:rPr>
        <w:t>such stuff</w:t>
        <w:br/>
        <w:t>Was courtesy, she thought, and cause enough</w:t>
        <w:br/>
        <w:t>For calling up that spot of joy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sz w:val="22"/>
        </w:rPr>
        <w:t xml:space="preserve">. </w:t>
      </w:r>
      <w:r>
        <w:rPr>
          <w:b/>
          <w:sz w:val="22"/>
        </w:rPr>
        <w:t>She had</w:t>
      </w:r>
      <w:r>
        <w:rPr>
          <w:sz w:val="22"/>
        </w:rPr>
        <w:br/>
      </w:r>
      <w:r>
        <w:rPr>
          <w:b/>
          <w:sz w:val="22"/>
        </w:rPr>
        <w:t>A heart</w:t>
      </w:r>
      <w:r>
        <w:rPr>
          <w:sz w:val="22"/>
        </w:rPr>
        <w:t xml:space="preserve"> , </w:t>
      </w:r>
      <w:commentRangeStart w:id="12"/>
      <w:r>
        <w:rPr>
          <w:sz w:val="22"/>
        </w:rPr>
        <w:t>how shall I say?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sz w:val="22"/>
        </w:rPr>
        <w:t xml:space="preserve"> </w:t>
      </w:r>
      <w:commentRangeStart w:id="13"/>
      <w:r>
        <w:rPr>
          <w:b/>
          <w:sz w:val="22"/>
        </w:rPr>
        <w:t>too soon made glad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sz w:val="22"/>
        </w:rPr>
        <w:t>,</w:t>
        <w:br/>
        <w:t xml:space="preserve">Too easily impressed; </w:t>
      </w:r>
      <w:r>
        <w:rPr>
          <w:b/>
          <w:sz w:val="22"/>
          <w:u w:val="single"/>
        </w:rPr>
        <w:t>she liked whate'er</w:t>
        <w:br/>
        <w:t>She looked on, and her looks went everywhere</w:t>
      </w:r>
      <w:r>
        <w:rPr>
          <w:sz w:val="22"/>
        </w:rPr>
        <w:t>.</w:t>
        <w:br/>
        <w:t xml:space="preserve">Sir, 'twas all one! </w:t>
      </w:r>
      <w:commentRangeStart w:id="14"/>
      <w:r>
        <w:rPr>
          <w:sz w:val="22"/>
        </w:rPr>
        <w:t>My favour at her breast,</w:t>
        <w:br/>
        <w:t>The dropping of the daylight in the West,</w:t>
        <w:br/>
        <w:t>The bough of cherries some officious fool</w:t>
        <w:br/>
        <w:t>Broke in the orchard for her, the white mule</w:t>
        <w:br/>
        <w:t>She rode with round the terrace--</w:t>
      </w:r>
      <w:r>
        <w:rPr>
          <w:b/>
          <w:sz w:val="20"/>
        </w:rPr>
        <w:t>all and each</w:t>
        <w:br/>
        <w:t>Would draw from her alike the approving speech,</w:t>
        <w:br/>
        <w:t>Or blush, at least</w:t>
      </w:r>
      <w:r>
        <w:rPr>
          <w:sz w:val="22"/>
        </w:rPr>
        <w:t>.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sz w:val="22"/>
        </w:rPr>
        <w:t xml:space="preserve"> She thanked men, good; but thanked </w:t>
      </w:r>
    </w:p>
    <w:p>
      <w:pPr>
        <w:pStyle w:val="Normal"/>
        <w:ind w:left="2040" w:hanging="0"/>
        <w:rPr/>
      </w:pPr>
      <w:r>
        <w:rPr>
          <w:sz w:val="22"/>
        </w:rPr>
        <w:t xml:space="preserve">Somehow . . . I know not how . . . </w:t>
      </w:r>
      <w:commentRangeStart w:id="15"/>
      <w:r>
        <w:rPr>
          <w:sz w:val="22"/>
        </w:rPr>
        <w:t>as if she ranked</w:t>
        <w:br/>
        <w:t>My gift of a nine-hundred-years-old name</w:t>
        <w:br/>
        <w:t>With anybody's gift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sz w:val="22"/>
        </w:rPr>
        <w:t>. Who'd stoop to blame</w:t>
        <w:br/>
        <w:t xml:space="preserve">This sort of trifling? </w:t>
      </w:r>
      <w:commentRangeStart w:id="16"/>
      <w:r>
        <w:rPr>
          <w:b/>
          <w:sz w:val="22"/>
        </w:rPr>
        <w:t>Even had you skill</w:t>
        <w:br/>
        <w:t xml:space="preserve">In speech (which I have not) 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sz w:val="22"/>
        </w:rPr>
        <w:t xml:space="preserve">to make your </w:t>
      </w:r>
      <w:r>
        <w:rPr>
          <w:color w:val="993366"/>
          <w:szCs w:val="22"/>
        </w:rPr>
        <w:t>will</w:t>
      </w:r>
      <w:r>
        <w:rPr>
          <w:sz w:val="22"/>
        </w:rPr>
        <w:br/>
        <w:t>Quite clear to such an one, and say, "</w:t>
      </w:r>
      <w:commentRangeStart w:id="17"/>
      <w:r>
        <w:rPr>
          <w:b/>
          <w:sz w:val="22"/>
        </w:rPr>
        <w:t>Just this</w:t>
        <w:br/>
        <w:t>Or that in you disgusts me; here you miss,</w:t>
        <w:br/>
        <w:t>Or there exceed the mark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sz w:val="22"/>
        </w:rPr>
        <w:t xml:space="preserve">"- </w:t>
      </w:r>
      <w:commentRangeStart w:id="18"/>
      <w:r>
        <w:rPr>
          <w:sz w:val="22"/>
        </w:rPr>
        <w:t>and if she let</w:t>
        <w:br/>
        <w:t xml:space="preserve">Herself be </w:t>
      </w:r>
      <w:commentRangeStart w:id="19"/>
      <w:r>
        <w:rPr>
          <w:color w:val="993366"/>
          <w:szCs w:val="22"/>
        </w:rPr>
        <w:t>lessoned</w:t>
      </w:r>
      <w:r>
        <w:rPr/>
        <w:t xml:space="preserve"> 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sz w:val="22"/>
        </w:rPr>
        <w:t>so, nor plainly set</w:t>
        <w:br/>
        <w:t>Her wits to yours, forsooth, and made excuse,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sz w:val="22"/>
        </w:rPr>
        <w:br/>
        <w:t>-</w:t>
      </w:r>
      <w:commentRangeStart w:id="20"/>
      <w:r>
        <w:rPr>
          <w:b/>
          <w:sz w:val="22"/>
        </w:rPr>
        <w:t>E'en then would be some stooping; and I chuse</w:t>
        <w:br/>
        <w:t>Never to stoop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sz w:val="22"/>
        </w:rPr>
        <w:t xml:space="preserve">. </w:t>
      </w:r>
      <w:r>
        <w:rPr>
          <w:b/>
          <w:sz w:val="22"/>
        </w:rPr>
        <w:t>Oh, sir, she smiled, no doubt,</w:t>
        <w:br/>
        <w:t xml:space="preserve">Whene'er I passed her; </w:t>
      </w:r>
      <w:commentRangeStart w:id="21"/>
      <w:r>
        <w:rPr>
          <w:b/>
          <w:sz w:val="22"/>
          <w:u w:val="single"/>
        </w:rPr>
        <w:t>but who passed without</w:t>
        <w:br/>
        <w:t>Much the same smile?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sz w:val="22"/>
        </w:rPr>
        <w:t xml:space="preserve"> </w:t>
      </w:r>
      <w:commentRangeStart w:id="22"/>
      <w:r>
        <w:rPr>
          <w:sz w:val="22"/>
        </w:rPr>
        <w:t>This grew; I gave commands;</w:t>
        <w:br/>
        <w:t>Then all smiles stopped together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sz w:val="22"/>
        </w:rPr>
        <w:t>. There she stands</w:t>
        <w:br/>
        <w:t>As if alive. Will 't please you rise? We'll meet</w:t>
        <w:br/>
        <w:t xml:space="preserve">The company below, then. I repeat, </w:t>
        <w:br/>
      </w:r>
      <w:commentRangeStart w:id="23"/>
      <w:r>
        <w:rPr>
          <w:sz w:val="22"/>
        </w:rPr>
        <w:t>The Count your Master's known munificence</w:t>
        <w:br/>
        <w:t>Is ample warrant that no just pretence</w:t>
        <w:br/>
      </w:r>
      <w:r>
        <w:br w:type="page"/>
      </w:r>
    </w:p>
    <w:p>
      <w:pPr>
        <w:pStyle w:val="Normal"/>
        <w:ind w:left="2040" w:hanging="0"/>
        <w:rPr/>
      </w:pPr>
      <w:r>
        <w:rPr>
          <w:sz w:val="22"/>
        </w:rPr>
        <w:t>Of mine for dowry will be disallowed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sz w:val="22"/>
        </w:rPr>
        <w:t>;</w:t>
        <w:br/>
        <w:t xml:space="preserve">Though </w:t>
      </w:r>
      <w:r>
        <w:rPr>
          <w:b/>
          <w:sz w:val="22"/>
        </w:rPr>
        <w:t>his fair daughter's self, as I avowed</w:t>
        <w:br/>
        <w:t xml:space="preserve">At starting, </w:t>
      </w:r>
      <w:commentRangeStart w:id="24"/>
      <w:r>
        <w:rPr>
          <w:b/>
          <w:sz w:val="22"/>
          <w:u w:val="single"/>
        </w:rPr>
        <w:t>is my object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sz w:val="22"/>
        </w:rPr>
        <w:t>. Nay, we'll go</w:t>
        <w:br/>
        <w:t xml:space="preserve">Together down, Sir! </w:t>
      </w:r>
      <w:commentRangeStart w:id="25"/>
      <w:r>
        <w:rPr>
          <w:sz w:val="22"/>
        </w:rPr>
        <w:t>Notice Neptune, though,</w:t>
        <w:br/>
        <w:t>Taming a sea-horse, thought a rarity,</w:t>
        <w:br/>
        <w:t>Which Claus of Innsbruck cast in bronze for me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sz w:val="22"/>
        </w:rPr>
        <w:t>.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br/>
        <w:t>Form. Structure. Character.  Dramatic monologue</w:t>
      </w:r>
      <w:r>
        <w:br w:type="page"/>
      </w:r>
    </w:p>
    <w:p>
      <w:pPr>
        <w:pStyle w:val="Normal"/>
        <w:ind w:left="1440" w:hanging="0"/>
        <w:rPr/>
      </w:pPr>
      <w:r>
        <w:rPr/>
        <w:t>Lines of Iambic Pentameter</w:t>
        <w:br/>
        <w:t>Rhyming Couplets</w:t>
      </w:r>
    </w:p>
    <w:p>
      <w:pPr>
        <w:pStyle w:val="Normal"/>
        <w:ind w:left="2040" w:hanging="0"/>
        <w:rPr/>
      </w:pPr>
      <w:r>
        <w:rPr/>
        <w:br/>
        <w:t>This rigid structure reflects the character of the speaker</w:t>
      </w:r>
    </w:p>
    <w:p>
      <w:pPr>
        <w:pStyle w:val="Normal"/>
        <w:ind w:left="2040" w:hanging="0"/>
        <w:rPr/>
      </w:pPr>
      <w:r>
        <w:rPr/>
        <w:t>RIGID and INFLEXIBLE</w:t>
      </w:r>
    </w:p>
    <w:p>
      <w:pPr>
        <w:pStyle w:val="Normal"/>
        <w:ind w:left="2040" w:hanging="0"/>
        <w:jc w:val="right"/>
        <w:rPr/>
      </w:pPr>
      <w:r>
        <w:rPr/>
        <w:t xml:space="preserve">The poem is framed by My and Me (Personal Pronouns) – reflects how self-obsessed the </w:t>
      </w:r>
    </w:p>
    <w:p>
      <w:pPr>
        <w:pStyle w:val="Normal"/>
        <w:ind w:left="2040" w:hanging="0"/>
        <w:jc w:val="right"/>
        <w:rPr/>
      </w:pPr>
      <w:r>
        <w:rPr/>
        <w:t xml:space="preserve">Duke is. </w:t>
      </w:r>
    </w:p>
    <w:p>
      <w:pPr>
        <w:pStyle w:val="Normal"/>
        <w:ind w:left="2040" w:hanging="0"/>
        <w:jc w:val="right"/>
        <w:rPr/>
      </w:pPr>
      <w:r>
        <w:rPr/>
      </w:r>
    </w:p>
    <w:p>
      <w:pPr>
        <w:pStyle w:val="Normal"/>
        <w:ind w:left="2040" w:hanging="0"/>
        <w:rPr/>
      </w:pPr>
      <w:r>
        <w:rPr/>
        <w:t>The poem is itself a portrait – in this case of the Duke.</w:t>
      </w:r>
    </w:p>
    <w:p>
      <w:pPr>
        <w:pStyle w:val="Normal"/>
        <w:ind w:left="2040" w:hanging="0"/>
        <w:jc w:val="right"/>
        <w:rPr/>
      </w:pPr>
      <w:r>
        <w:rPr/>
        <w:t>(Robert Browning)</w:t>
      </w:r>
    </w:p>
    <w:sectPr>
      <w:type w:val="nextPage"/>
      <w:pgSz w:w="11906" w:h="16838"/>
      <w:pgMar w:left="1276" w:right="35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majgerard" w:date="2008-02-13T14:23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Spoken of as if an object rather than a person – not even WIFE.  A way of emphasising his status</w:t>
      </w:r>
    </w:p>
  </w:comment>
  <w:comment w:id="1" w:author="imajgerard" w:date="2008-02-13T14:29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Fresco?  Painted directly on the plaster.</w:t>
      </w:r>
    </w:p>
  </w:comment>
  <w:comment w:id="2" w:author="imajgerard" w:date="2008-02-13T14:35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He has commissioned a high quality artist – then names him - £$£.  Patron of the arts – name dropping</w:t>
      </w:r>
    </w:p>
  </w:comment>
  <w:comment w:id="3" w:author="imajgerard" w:date="2008-02-13T14:36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Hints at resentment in the past which he then elaborates on what annoyed.</w:t>
      </w:r>
    </w:p>
  </w:comment>
  <w:comment w:id="4" w:author="imajgerard" w:date="2008-02-13T14:39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Sense of addressing someone else (ambassador representing the Count)</w:t>
      </w:r>
    </w:p>
  </w:comment>
  <w:comment w:id="5" w:author="imajgerard" w:date="2008-02-13T14:42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Monk / Friar – vow of celibacy and therefore no threat.  Perhaps reveals his own insecurity.</w:t>
      </w:r>
    </w:p>
  </w:comment>
  <w:comment w:id="6" w:author="imajgerard" w:date="2008-02-13T15:06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Very open and sincere look – passionate suggesting sultry / coy / suggestive - flirty</w:t>
      </w:r>
    </w:p>
  </w:comment>
  <w:comment w:id="7" w:author="imajgerard" w:date="2008-02-13T14:44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Only now in death that he controls his wife and her beautiful smile.</w:t>
      </w:r>
    </w:p>
  </w:comment>
  <w:comment w:id="8" w:author="imajgerard" w:date="2008-02-13T14:57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Still tormented by the fact that she shared an intimate smile with others.  …Durst – again suggests his status and how he sees himself.</w:t>
      </w:r>
    </w:p>
  </w:comment>
  <w:comment w:id="9" w:author="imajgerard" w:date="2008-02-13T15:12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Resentment / bitterness that the smile (spot of joy – critical / grudging) should be shared with someone else.  He was there…all the time?</w:t>
      </w:r>
    </w:p>
  </w:comment>
  <w:comment w:id="10" w:author="imajgerard" w:date="2008-02-13T15:22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Speculation on the small talk that might have passed between 2 – reading more into it – showing wrist / blush might be suggestive.  Shows how paranoid he must be / insecure to imagine a monk trying to seduce his wife. </w:t>
      </w:r>
    </w:p>
  </w:comment>
  <w:comment w:id="11" w:author="imajgerard" w:date="2008-02-13T15:27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He is condemning what really should be seen as a positive quality.</w:t>
      </w:r>
    </w:p>
  </w:comment>
  <w:comment w:id="12" w:author="imajgerard" w:date="2008-02-13T15:33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Suggests a pause while he considers – might expect him not to be certain – then launches into a rant!</w:t>
      </w:r>
    </w:p>
  </w:comment>
  <w:comment w:id="13" w:author="imajgerard" w:date="2008-02-13T15:32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DEFINES HER “FLAW”</w:t>
      </w:r>
    </w:p>
  </w:comment>
  <w:comment w:id="14" w:author="imajgerard" w:date="2008-02-13T15:43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List – favour – brooch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Anti-climax – the most valuable first then down in his estimation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Brooch; sun setting over his land; cherry guy and mule dude.  All thanked same for something is owned by him.  Mule – sterile (impotent) perhaps a way of undermining the man who led his wife round on a white horse.</w:t>
      </w:r>
    </w:p>
  </w:comment>
  <w:comment w:id="15" w:author="imajgerard" w:date="2008-02-20T14:26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Pride and resentment are both evident here.  Pride in his family and his status, resentment that it was not recognised – the way that she viewed all gifts the same way.</w:t>
      </w:r>
    </w:p>
  </w:comment>
  <w:comment w:id="16" w:author="imajgerard" w:date="2008-02-20T14:30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IRONY!  Clearly he is a very eloquent speaker.  False modesty.</w:t>
      </w:r>
    </w:p>
  </w:comment>
  <w:comment w:id="17" w:author="imajgerard" w:date="2008-02-20T14:34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Insight into his thinking.  What kind of person is disgusted by kindness?  Target setting.  </w:t>
      </w:r>
    </w:p>
  </w:comment>
  <w:comment w:id="19" w:author="imajgerard" w:date="2008-02-20T14:42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Connotations of training / taming a creature.</w:t>
      </w:r>
    </w:p>
  </w:comment>
  <w:comment w:id="18" w:author="imajgerard" w:date="2008-02-20T14:36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Whether she obeyed or not, apologised, it would be beneath him.</w:t>
      </w:r>
    </w:p>
  </w:comment>
  <w:comment w:id="20" w:author="imajgerard" w:date="2008-02-20T14:38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Utterly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n-GB" w:bidi="ar-SA"/>
        </w:rPr>
        <w:t xml:space="preserve"> Inflexible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in his pride</w:t>
      </w:r>
    </w:p>
  </w:comment>
  <w:comment w:id="21" w:author="imajgerard" w:date="2008-02-20T14:43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Central theme of jealousy </w:t>
      </w:r>
    </w:p>
  </w:comment>
  <w:comment w:id="22" w:author="imajgerard" w:date="2008-02-20T14:46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CHILLING CLIMAX – clear and sinister hint that he had her killed.</w:t>
      </w:r>
    </w:p>
  </w:comment>
  <w:comment w:id="23" w:author="imajgerard" w:date="2008-02-20T14:47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Context of marriage negotiations – clearly there is a substantial dowry</w:t>
      </w:r>
    </w:p>
  </w:comment>
  <w:comment w:id="24" w:author="imajgerard" w:date="2008-02-20T14:51:00Z" w:initials="J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Again – possessiveness.</w:t>
      </w:r>
    </w:p>
  </w:comment>
  <w:comment w:id="25" w:author="imajgerard" w:date="2008-02-20T14:57:00Z" w:initials="JG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GB" w:bidi="ar-SA"/>
        </w:rPr>
        <w:t>Final image symbolises the duke (or how he sees himself) a powerful man (god) taming a lesser creature.  The fact that it is bronze (a cold, hard metal)  again reflects his personality.  FINAL WORD = ME  (begins and ends with personal pronoun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0:00Z</dcterms:created>
  <dc:creator>Research Machines plc</dc:creator>
  <dc:description/>
  <cp:keywords/>
  <dc:language>en-US</dc:language>
  <cp:lastModifiedBy>Your User Name</cp:lastModifiedBy>
  <cp:lastPrinted>2008-02-13T15:44:00Z</cp:lastPrinted>
  <dcterms:modified xsi:type="dcterms:W3CDTF">2011-10-04T16:00:00Z</dcterms:modified>
  <cp:revision>2</cp:revision>
  <dc:subject/>
  <dc:title>FERRARA </dc:title>
</cp:coreProperties>
</file>